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305"/>
        <w:gridCol w:w="284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学院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时间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地点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公路学院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8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日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学院活动室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汽车学院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日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大活三楼多功能厅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建工学院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日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学院活动室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机械学院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日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大活三楼多功能厅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经管学院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日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学院活动室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环工学院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日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图书馆</w:t>
            </w:r>
            <w:r>
              <w:rPr>
                <w:rFonts w:cs="Tahoma" w:ascii="Tahoma" w:hAnsi="Tahoma"/>
                <w:color w:val="000000"/>
                <w:kern w:val="0"/>
                <w:sz w:val="28"/>
                <w:szCs w:val="28"/>
              </w:rPr>
              <w:t>110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电控学院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日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图文</w:t>
            </w:r>
            <w:r>
              <w:rPr>
                <w:rFonts w:cs="Tahoma" w:ascii="Tahoma" w:hAnsi="Tahoma"/>
                <w:color w:val="000000"/>
                <w:kern w:val="0"/>
                <w:sz w:val="28"/>
                <w:szCs w:val="28"/>
              </w:rPr>
              <w:t>110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信息学院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7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日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本部信息学院一楼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材料学院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日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学院活动室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地测学院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日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地测学院会议室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建筑学院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7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日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本部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资源学院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日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大活视听室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政治学院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日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学院活动室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文传学院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5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日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十四号楼文传活动室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各学院中期检查时间及地点汇总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3T05:36:00Z</dcterms:created>
  <dc:creator>DADI</dc:creator>
  <dc:description/>
  <cp:keywords/>
  <dc:language>en-US</dc:language>
  <cp:lastModifiedBy>china</cp:lastModifiedBy>
  <dcterms:modified xsi:type="dcterms:W3CDTF">2012-10-16T11:15:00Z</dcterms:modified>
  <cp:revision>5</cp:revision>
  <dc:subject/>
  <dc:title/>
</cp:coreProperties>
</file>